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ุณากรอกข้อมูลในแบบยื่นและแนบเอกสาร </w:t>
      </w:r>
    </w:p>
    <w:p>
      <w:pPr>
        <w:pStyle w:val="Normal"/>
        <w:rPr/>
      </w:pPr>
      <w:r>
        <w:rPr/>
        <w:t xml:space="preserve">Please fill in this form and provide necessary documents that apply. 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6"/>
        <w:gridCol w:w="3469"/>
        <w:gridCol w:w="5319"/>
      </w:tblGrid>
      <w:tr>
        <w:trPr>
          <w:trHeight w:val="419" w:hRule="atLeast"/>
        </w:trPr>
        <w:tc>
          <w:tcPr>
            <w:tcW w:w="9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rotocol identification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รับการพิจารณาแบบ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xemption or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xpedited Review</w:t>
            </w:r>
          </w:p>
        </w:tc>
      </w:tr>
      <w:tr>
        <w:trPr>
          <w:trHeight w:val="812" w:hRule="atLeast"/>
        </w:trPr>
        <w:tc>
          <w:tcPr>
            <w:tcW w:w="9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……….REC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………………………………………</w:t>
            </w:r>
          </w:p>
        </w:tc>
      </w:tr>
      <w:tr>
        <w:trPr>
          <w:trHeight w:val="8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tocol title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tocol title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นับสนุน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ponsor/Source of funding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………………………………………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NGO …………………………………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.</w:t>
            </w:r>
          </w:p>
        </w:tc>
      </w:tr>
      <w:tr>
        <w:trPr>
          <w:trHeight w:val="8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่อผู้สนับสนุน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ponsor contact phone/fax (Thailand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e-mail………………………..……………</w:t>
            </w:r>
          </w:p>
        </w:tc>
      </w:tr>
      <w:tr>
        <w:trPr>
          <w:trHeight w:val="4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เป็นวิทยานิพ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sis / Dissertation / Board/Subboard)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Yes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o </w:t>
            </w:r>
          </w:p>
        </w:tc>
      </w:tr>
      <w:tr>
        <w:trPr>
          <w:trHeight w:val="551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ู้วิจัย กรุณาแนบ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4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</w:t>
            </w:r>
            <w:r>
              <w:rPr>
                <w:rFonts w:cs="TH SarabunPSK" w:ascii="TH SarabunPSK" w:hAnsi="TH SarabunPSK"/>
                <w:sz w:val="32"/>
                <w:szCs w:val="32"/>
              </w:rPr>
              <w:t>, attach doc 6.4)</w:t>
            </w:r>
          </w:p>
        </w:tc>
      </w:tr>
      <w:tr>
        <w:trPr>
          <w:trHeight w:val="8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วิจัย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ame of principal investigato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ุฒิ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ความเชี่ย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egree/specialty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กัดหน่ว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stitutional affili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่อผู้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vestigator contact phone/fax (Thailand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e-Mail………………………..……………….</w:t>
            </w:r>
          </w:p>
        </w:tc>
      </w:tr>
      <w:tr>
        <w:trPr>
          <w:trHeight w:val="8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นมีโครงการวิจัยอื่นๆ ที่กำลังดำเนินการภายใต้ความรับผิดชอบของท่านกี่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ow many other research projects are still open under your responsibility?)     ……..…………………..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นมีผู้วิจัยร่วมและเจ้าหน้าที่วิจัยกี่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ow many co-investigators and research staff do you have for thisproject?)     ………………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esearch protoco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esearch Design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Basic science research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Descriptive/qualitative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Survey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Case-control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aboratory experiment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Diagnostic tes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pplied research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R/D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Clinical trial</w:t>
            </w:r>
          </w:p>
        </w:tc>
      </w:tr>
      <w:tr>
        <w:trPr>
          <w:trHeight w:val="36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Bioequivalen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Cohor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 (specify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มือ ที่ใช้ใ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ethods involved the followings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Questionnaire/interview/diary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pecimen/sample collection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Records/document extraction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In vitro diagnostic devices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In vivo diagnostic devices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Medical devices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Drugs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>Behavioural/psychological intervention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Embryonic stem cell/genetic material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Radiation/isotope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Tissue/organ transplan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Procedures/operation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ther (specify)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เวลาที่คาดว่าจะ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xpected duration of the project)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vestigation site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เดีย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ingle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ชาติ หลายแห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National multi-site/multi-center)</w:t>
            </w:r>
          </w:p>
        </w:tc>
      </w:tr>
      <w:tr>
        <w:trPr>
          <w:trHeight w:val="39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นานาชาติ หลายแห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ternational multi-site/multi-center)</w:t>
            </w:r>
          </w:p>
          <w:p>
            <w:pPr>
              <w:pStyle w:val="Normal"/>
              <w:ind w:hanging="108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รับการพิจารณาทบทวนโดยคณะกรรมการจริยธรรมที่อื่นก่อนยื่นที่นี่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s this protocol been reviewed by another ethics committee prior to this submission?)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Yes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No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จดทะเบียนการทำวิจัยทางคลินิกแล้ว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as this protocol been registered according to clinical trial registration?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Yes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…………………………………………………………………………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o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วิจัยและการรับเข้าร่วม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ubjects and recruitment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รับผู้รับการวิจัยต่อไปนี้หรือไม่ เลือกได้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oes this protocol include the following subjects?, tick all that apply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เก็บข้อมูลโดยตรงจาก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No data obtained directly from human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โท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risoners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รีตั้งครรภ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regnant women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ทางจ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entally ill subjects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มะเร็ง หรือผู้ป่วยระยะท้ายของชีว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ancer or terminally ill subjects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็กอ่อน ทารก เด็กอายุ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Neonates/infants/children, aged &lt;18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ด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/AIDS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คนที่จัดให้อยู่ในสถานที่ดูแล เช่น เด็กกำพร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stitutionalized e.g. orphanage)</w:t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ไม่รู้หนังสือ ชนกลุ่มน้อย เช่น ชาวเข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lliterate subjects or Minorities e.g. hilltribes)</w:t>
            </w:r>
          </w:p>
        </w:tc>
      </w:tr>
      <w:tr>
        <w:trPr>
          <w:trHeight w:val="45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ต้บังคับบัญชา เช่น นักเรียน ลูกจ้าง ท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ordinate e.g. students, employees, soldiers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ที่ใช้ในการรับอาสาสมัครเข้า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thods used to recruit subjects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ารเก็บข้อมูลโดยตรงจากผู้รับ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data obtained directly from human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ผู้ป่ว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ersonal contact at outpatient clinic /inpatient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ฉุกเฉินหรื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ICU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</w:rPr>
              <w:t>Personal contact at ER or ICU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บุคคลใน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ersonal contact in community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บุคคล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งโทรศัพท์ หรือไปรษณี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ontact via telephone or post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ประกาศโฆษ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dvertising e.g. poster, flyers, mass media (website included)</w:t>
            </w:r>
          </w:p>
        </w:tc>
      </w:tr>
      <w:tr>
        <w:trPr>
          <w:trHeight w:val="45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, specify)……………………………………………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ดำเนินการกระบวน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erson obtaining informed consent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No informed consent applied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ิจัย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วิจัยร่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Principal/Co-Investigators)</w:t>
            </w:r>
          </w:p>
        </w:tc>
      </w:tr>
      <w:tr>
        <w:trPr>
          <w:trHeight w:val="451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หน้าที่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esearch staff)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,specify) ..................................</w:t>
            </w:r>
          </w:p>
        </w:tc>
      </w:tr>
      <w:tr>
        <w:trPr>
          <w:trHeight w:val="4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รับการวิจัยที่คาด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Expected number of subjects) ………….................................................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งินชดเชยค่าเดินทาง ค่าเสียเวลา ความไม่สะดวก ไม่สบายให้แก่ผู้รับ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ject payment/incentives)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6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ชดเชยหากเกิดการบาดเจ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ompensation for injury / lost)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  กรุณาระบุ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ตรวจติดตามข้อมูลด้านความปลอดภ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udy monitoring or DSMB, Data Safety Monitoring Board)</w:t>
            </w:r>
          </w:p>
        </w:tc>
      </w:tr>
      <w:tr>
        <w:trPr>
          <w:trHeight w:val="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99"/>
        <w:gridCol w:w="29"/>
        <w:gridCol w:w="567"/>
        <w:gridCol w:w="1276"/>
        <w:gridCol w:w="1559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ที่ยื่น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ุ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ย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ubmission form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ผู้วิจัยใช้ประเมินด้วยตนเ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Self-Assessment Form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ฉบับย่อ เป็นภาษาไทย ความยาวไม่ควร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ข้อมูลคำอธิบายสำหรับผู้รับการวิจัยและใบยินยอม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Questionnaire/Interview form/CRF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นุมัติโครงร่างวิทยานิพนธ์จากคณะกรรมการวิทยานิพ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ปรึกษ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หรือวัสดุที่ใช้ในวิธีการรับอาสาสมัคร เช่นเอกสารข้อมูล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เครื่องมือแพทย์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รับรองแสดงการขายในประเทศผู้ผลิต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ertificate of Free Sal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อนุมัติให้เป็นยาทิ่อยู่ในระหว่างการศึกษาวิจัย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ขึ้นทะเบียนยา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rug approval from Thai FD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ช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พิจารณา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E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ื่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13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เซ็นผู้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…...…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…..…/…...………/…………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425" w:top="851" w:footer="709" w:bottom="851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</w:tabs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tbl>
    <w:tblPr>
      <w:tblW w:w="98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7"/>
      <w:gridCol w:w="8183"/>
    </w:tblGrid>
    <w:tr>
      <w:trPr>
        <w:trHeight w:val="896" w:hRule="atLeast"/>
      </w:trPr>
      <w:tc>
        <w:tcPr>
          <w:tcW w:w="16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720" w:leader="none"/>
            </w:tabs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IT๙;TH SarabunPSK" w:ascii="TH SarabunIT๙;TH SarabunPSK" w:hAnsi="TH SarabunIT๙;TH SarabunPSK"/>
              <w:b/>
              <w:bCs/>
              <w:lang w:val="en-US" w:eastAsia="en-US"/>
            </w:rPr>
            <w:drawing>
              <wp:inline distT="0" distB="0" distL="0" distR="0">
                <wp:extent cx="895350" cy="880110"/>
                <wp:effectExtent l="0" t="0" r="0" b="0"/>
                <wp:docPr id="1" name="รูปภาพ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รูปภาพ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80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720" w:leader="none"/>
            </w:tabs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ชื่อหน่วยงาน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ำนักงานสาธารณสุขจังหวัดพิจิตร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กระทรวงสาธารณสุข</w:t>
          </w:r>
        </w:p>
      </w:tc>
    </w:tr>
    <w:tr>
      <w:trPr>
        <w:trHeight w:val="508" w:hRule="atLeast"/>
      </w:trPr>
      <w:tc>
        <w:tcPr>
          <w:tcW w:w="16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720" w:leader="none"/>
            </w:tabs>
            <w:snapToGrid w:val="false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  <w:lang w:val="en-US" w:eastAsia="en-US"/>
            </w:rPr>
          </w:r>
        </w:p>
      </w:tc>
      <w:tc>
        <w:tcPr>
          <w:tcW w:w="81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720" w:leader="none"/>
            </w:tabs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แบบยื่นขอรับการพิจารณาจริยธรรมการวิจัย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(Submission form for Ethical Review)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ตัวยึด"/>
    <w:qFormat/>
    <w:rPr>
      <w:color w:val="808080"/>
    </w:rPr>
  </w:style>
  <w:style w:type="character" w:styleId="Style18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0:00Z</dcterms:created>
  <dc:creator>HP</dc:creator>
  <dc:description/>
  <dc:language>en-US</dc:language>
  <cp:lastModifiedBy>Suwat SSJ</cp:lastModifiedBy>
  <cp:lastPrinted>2015-08-14T10:10:00Z</cp:lastPrinted>
  <dcterms:modified xsi:type="dcterms:W3CDTF">2018-06-15T05:00:00Z</dcterms:modified>
  <cp:revision>2</cp:revision>
  <dc:subject/>
  <dc:title/>
</cp:coreProperties>
</file>